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73</w:t>
        <w:tab/>
        <w:t>2.</w:t>
        <w:tab/>
        <w:t>Checklist: Objections to form of ques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Leading question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Narrative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Vague/general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Ambiguous/indefinite/unintelligible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Assumes fact not in evidence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Undue harassment or embarrassm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Argumentative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>Asked and answered/cumulative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9.</w:t>
        <w:tab/>
        <w:t>Misstating previous testimon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0.</w:t>
        <w:tab/>
        <w:t>Compound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1.</w:t>
        <w:tab/>
        <w:t>Nonresponsive answers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10</dc:title>
</cp:coreProperties>
</file>